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948630876"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3918928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692409743"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616091400"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